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21451578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1460188459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17946579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2963509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20430117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10721051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3179886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125036372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10911496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21222902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